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eastAsia="Arial" w:cs="Arial"/>
          <w:color w:val="000000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  <w:rtl w:val="true"/>
        </w:rPr>
        <w:t>(</w:t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ושגים</w:t>
      </w:r>
      <w:r>
        <w:rPr>
          <w:rFonts w:eastAsia="Arial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סיסיים</w:t>
      </w:r>
      <w:r>
        <w:rPr>
          <w:rFonts w:eastAsia="Arial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קוריאני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ת</w:t>
      </w:r>
      <w:r>
        <w:rPr>
          <w:rFonts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33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80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ש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רוש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לעצו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ליאו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להמשיך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יסו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כ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ב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להתחי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י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יד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י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לו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ני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סיו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להתרא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ני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סיו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תוד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ניד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אמ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בומנים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אמ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י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ו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ים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וז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מ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יוסונים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עדו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חליפ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ב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גנ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ות</w:t>
      </w:r>
      <w:r>
        <w:rPr>
          <w:rFonts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4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340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ש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רוש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חתונה</w:t>
            </w:r>
            <w:r>
              <w:rPr>
                <w:rFonts w:cs="David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ט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צעי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ונה</w:t>
            </w:r>
            <w:r>
              <w:rPr>
                <w:rFonts w:cs="David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על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ולגו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חיז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ב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עמידות</w:t>
      </w:r>
      <w:r>
        <w:rPr>
          <w:rFonts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4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980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ש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רוש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דמ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וכה</w:t>
            </w:r>
            <w:r>
              <w:rPr>
                <w:rFonts w:cs="David"/>
                <w:sz w:val="22"/>
                <w:szCs w:val="22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פקוב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צ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ליכה</w:t>
            </w:r>
            <w:r>
              <w:rPr>
                <w:rFonts w:cs="David"/>
                <w:sz w:val="22"/>
                <w:szCs w:val="22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פס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כון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ב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ש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שו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יט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ב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רגלי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ולב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קדימ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פ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ו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מר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ו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רגלי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ולב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חור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יט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ו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מיד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סיד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קטר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עיטות</w:t>
      </w:r>
      <w:r>
        <w:rPr>
          <w:rFonts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שג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רו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ספר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ימ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פ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טוא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פ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cs="David"/>
                <w:sz w:val="22"/>
                <w:szCs w:val="22"/>
                <w:rtl w:val="true"/>
              </w:rPr>
              <w:t>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נק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ורי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(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ויט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גי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סובב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יט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ר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מדל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cs="David"/>
                <w:sz w:val="22"/>
                <w:szCs w:val="22"/>
                <w:rtl w:val="true"/>
              </w:rPr>
              <w:t>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פול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נא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פול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בון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ג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ל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טי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פוכ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ק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טיר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טל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cs="David"/>
                <w:sz w:val="22"/>
                <w:szCs w:val="22"/>
                <w:rtl w:val="true"/>
              </w:rPr>
              <w:t>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טיש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נל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עיט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ידי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ופ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גנות</w:t>
      </w:r>
      <w:r>
        <w:rPr>
          <w:rFonts w:eastAsia="Arial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ורכבות</w:t>
      </w:r>
      <w:r>
        <w:rPr>
          <w:rFonts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שג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רו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ונא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כ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מצ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תוח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פתח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ל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פיבו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כ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רא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ח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תקפ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רא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פיתו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וף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טנגס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ול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יס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ט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ק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למ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ק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בפנ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וצ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מה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2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וגרפ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.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ונא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טר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(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פיבו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לגול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כ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גד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ג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פות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טש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חתו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פול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טנגס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ר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יס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גד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מצע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טש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ק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ל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פול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בפנ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וצ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טנגס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דר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חוזק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י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מצע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נסונא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פ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כ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1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מצ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צד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ודר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מצ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חוזק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2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וגרפ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פתח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ל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.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וסנתו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ק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ג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חתונ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י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Cs w:val="22"/>
              </w:rPr>
              <w:t>9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ל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ש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בר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נ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2"/>
          <w:u w:val="single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גנות</w:t>
      </w:r>
      <w:r>
        <w:rPr>
          <w:rFonts w:eastAsia="Arial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ורכבות</w:t>
      </w:r>
      <w:r>
        <w:rPr>
          <w:rFonts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וב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תקפ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פ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פול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מצע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נד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תקפ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רג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ה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מצע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ר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תקפ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גדי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יונסונקוט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יא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תקפ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כ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גוד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על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י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ר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תקפ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כת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מעל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ט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גרוף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לקופ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ול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כ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רפ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ג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לקופ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יו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כ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רפ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טר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י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לגו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פ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כ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נ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י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לגו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קא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כ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צד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ש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ג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תקפ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פי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ח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צלע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מט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פ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ג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תקפ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צ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מצע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נגי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טיא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תקפ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נוקר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סנט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יו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חל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תחת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מו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וג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תוח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נוע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גלית</w:t>
            </w:r>
            <w:r>
              <w:rPr>
                <w:rFonts w:cs="David"/>
                <w:sz w:val="22"/>
                <w:szCs w:val="22"/>
                <w:rtl w:val="true"/>
              </w:rPr>
              <w:t>)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  <w:tab/>
        <w:t xml:space="preserve">            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            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eastAsia="Arial" w:cs="Arial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חלקי</w:t>
      </w:r>
      <w:r>
        <w:rPr>
          <w:rFonts w:eastAsia="Arial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גוף</w:t>
      </w:r>
      <w:r>
        <w:rPr>
          <w:rFonts w:eastAsia="Arial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והתקפות</w:t>
      </w:r>
      <w:r>
        <w:rPr>
          <w:rFonts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6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42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ש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רוש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תקיפ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גרוף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ג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ף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  <w:tab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נג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גרוף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חת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גרוף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יונ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לק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צבע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קופל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דימ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וסומ</w:t>
            </w:r>
            <w:r>
              <w:rPr>
                <w:rFonts w:cs="David"/>
                <w:sz w:val="22"/>
                <w:szCs w:val="22"/>
                <w:rtl w:val="true"/>
              </w:rPr>
              <w:t>-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קופל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בולט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פקא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גרו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צב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בוה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תוחים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בט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טנגסון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חת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.</w:t>
              <w:tab/>
              <w:tab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גוו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נ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ש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נימ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ד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וה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צבע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גומסון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כ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נימ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ד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וֹנ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ונ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או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צ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תוחו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ופינ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נ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ור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ד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פ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ל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קופל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ט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ונאל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כ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כי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ד</w:t>
            </w:r>
            <w:r>
              <w:rPr>
                <w:rFonts w:cs="David"/>
                <w:sz w:val="22"/>
                <w:szCs w:val="22"/>
                <w:rtl w:val="true"/>
              </w:rPr>
              <w:t>)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ונא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או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לה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לי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צ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וה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.                 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ל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מ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קט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אל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צד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יצונ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        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לקופ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רפק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  <w:tab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יון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נקוט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חדיר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כין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אוו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נ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אוט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צב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מ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תוחות צור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ספריים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אנ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נ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אוט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צבע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ושר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דימ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אונד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נ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אוט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ת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צבע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ושר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אונ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נ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אוט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לו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צבע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ושרו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דומ סונ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אוט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צבע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קובצו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רופ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רך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  <w:tab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נגגאנגיי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וי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ק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ל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ג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                 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פ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כר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ל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לנל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לה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ל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יצוני</w:t>
            </w:r>
            <w:r>
              <w:rPr>
                <w:rFonts w:cs="David"/>
                <w:sz w:val="22"/>
                <w:szCs w:val="22"/>
                <w:rtl w:val="true"/>
              </w:rPr>
              <w:t>)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א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או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כר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נימ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שתי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אל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ט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צ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צבעו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        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לדו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ב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ל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לבאדא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תחתי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ף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.</w:t>
              <w:tab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נטר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ו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צוואר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eastAsia="Arial" w:cs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פומסה</w:t>
      </w:r>
      <w:r>
        <w:rPr>
          <w:rFonts w:eastAsia="Arial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–</w:t>
      </w:r>
      <w:r>
        <w:rPr>
          <w:rFonts w:eastAsia="Arial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טאגוק</w:t>
      </w:r>
      <w:r>
        <w:rPr>
          <w:rFonts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3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</w:rPr>
              <w:t>1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אג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א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</w:rPr>
              <w:t>2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אג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</w:rPr>
              <w:t>3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אג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ם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</w:rPr>
              <w:t>4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אג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</w:rPr>
              <w:t>5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אג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</w:rPr>
              <w:t>6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אג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</w:rPr>
              <w:t>7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אג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טשי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</w:rPr>
              <w:t>8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אגו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אל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2"/>
          <w:u w:val="single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פומסה</w:t>
      </w:r>
      <w:r>
        <w:rPr>
          <w:rFonts w:eastAsia="Arial"/>
          <w:b/>
          <w:b/>
          <w:bCs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שחורות</w:t>
      </w:r>
      <w:r>
        <w:rPr>
          <w:rFonts w:cs="David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3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440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1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וריאו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2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ומגנג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3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איבק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4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יונגוון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5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יפ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ן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6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טה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7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David"/>
                <w:sz w:val="22"/>
                <w:szCs w:val="22"/>
                <w:rtl w:val="true"/>
              </w:rPr>
              <w:t>'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קוון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8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נסו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מסה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9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רו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יליו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00:00Z</dcterms:created>
  <dc:creator>אילנה</dc:creator>
  <dc:description/>
  <cp:keywords/>
  <dc:language>en-US</dc:language>
  <cp:lastModifiedBy>talch</cp:lastModifiedBy>
  <dcterms:modified xsi:type="dcterms:W3CDTF">2020-12-28T11:03:00Z</dcterms:modified>
  <cp:revision>3</cp:revision>
  <dc:subject/>
  <dc:title>הסטוריה</dc:title>
</cp:coreProperties>
</file>